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rlington Township School Distric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overnance and Leadershi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ction Plan Goal #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oal: The Head of the School System will be able to demonstrate to the Governance improvement in expected levels of student perform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ctive: To improve student performance levels in academic are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083"/>
        <w:gridCol w:w="1603"/>
        <w:gridCol w:w="2176"/>
        <w:gridCol w:w="1963"/>
        <w:gridCol w:w="1243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o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meli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sponsibility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utcomes/Measure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s/Reflection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bjectives Addressed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school will continue to improve academic achievement through after school academic assistance program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3 year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school leadership and staff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rovement in student participation in after school tutorials- measured via attendance records from Homework Hotline and after school teacher/student academic assistanc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he school will continue to provide study skills for students who are partially proficient in State Standardized Testing and individualized student achievement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3 year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school leadership and staff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rovement in student proficiency on standardized testing- measured by testing da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inued development and expansion of the tutorial program prior to state wide testing- success will be measured by the results of the dat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7:30:00Z</dcterms:created>
  <dc:creator>imosley</dc:creator>
  <dc:description/>
  <dc:language>en-US</dc:language>
  <cp:lastModifiedBy>nfranco</cp:lastModifiedBy>
  <cp:lastPrinted>2009-09-02T13:54:00Z</cp:lastPrinted>
  <dcterms:modified xsi:type="dcterms:W3CDTF">2009-10-06T17:30:00Z</dcterms:modified>
  <cp:revision>2</cp:revision>
  <dc:subject/>
  <dc:title>Burlington Township School District</dc:title>
</cp:coreProperties>
</file>